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945775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1671567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3050132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8873258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